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ind w:left="1134" w:hanging="0"/>
        <w:rPr/>
      </w:pPr>
      <w:r>
        <w:rPr/>
        <w:t>3.2.3. Финансово-экономические условия реализации образовательной программы среднего общего образовани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овое обеспечение реализации образовательной программы среднего общего образования опирается на исполнение расходных обязательств, обеспечивающих государственные гарантии прав на получение общедоступного и бесплатного среднего общего образован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государственных гарантий реализации прав на получение общедоступного и бесплатного среднего общего образования в Лицеи осуществляется в соответствии с размером выделяемой субвенцией,  предоставляемой бюджетом муниципального образования Тульской области из бюджета области для осуществления государственного полномочия по финансовому обеспечению получения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, для возмещения затрат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. Норматив затрат на реализацию образовательной программы основного общего, среднего общего образования – определяется ежегодно Постановлением Правительства Тульской Области, «О Нормативах обеспечения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», в соответствии с Федеральным законом от 6 октября 1999 года N 184-ФЗ "Об общих принципах организации законодательных (представительных) и исполнительных органов государственной власти субъектов Российской Федерации", Федеральным законом от 29 декабря 2012 года N 273-ФЗ "Об образовании в Российской Федерации", Законом Тульской области от 30 сентября 2013 года N 1989-ЗТО "Об образовании", на основании статьи 48 Устава (Основного Закона) Тульской области правительство Тульской области. Включая расходы на оплату труда, приобретение учебников и учебных пособий, средств обучения, тир, игрушек (за исключением расходов на содержание зданий и оплату коммунальных услуг), в расчете на одного обучающегося на 2024 год и на плановый период 2025 и 2026 годов по каждому уровню образования в соответствии с федеральными государственными образовательными стандарт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рмативы реализация общеобразовательных программ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е обще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609,7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247,2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089,27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ышеуказанный документ предусматривает планирование на три года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фонда оплаты труда образовательной организации осуществляется в пределах объема средств образовательной организации на текущий финансовый год, установленного в соответствии с нормативами финансового обеспечения, определенными органами государственной власти субъекта Российской Федерации, количеством обучающихся, соответствующими поправочными коэффициентами (при их наличии) и локальным нормативным актом образовательной организации, устанавливающим положение об оплате труда работников образовательной организа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беспечения требований ФГОС на основе проведенного анализа материально-технических условий реализации образовательной программы среднего общего образования образовательная организац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водит экономический расчет стоимости обеспечения требований ФГОС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устанавливает предмет закупок, количество и стоимость пополняемого оборудования, а также работ для обеспечения требований к условиям реализации образовательной программы среднего общего образования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пределяет величину затрат на обеспечение требований к условиям реализации образовательной программы среднего общего образования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лановый расчет стоимости обеспечения требований ФГОС СО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плановое количество учащихся 80 чел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268"/>
        <w:gridCol w:w="2268"/>
        <w:gridCol w:w="2375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(тыс. руб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оплату труда (включая начисления на не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4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риобретение учебников и учебных пособий, средств обу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9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6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обеспечение оказания государственных услуг осуществляется в пределах бюджетных ассигнований, предусмотренных организации на очередной финансовый год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8"/>
      <w:szCs w:val="27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10:50:00Z</dcterms:created>
  <dc:creator>лицей</dc:creator>
  <dc:description/>
  <cp:keywords/>
  <dc:language>en-US</dc:language>
  <cp:lastModifiedBy>Пользователь Windows</cp:lastModifiedBy>
  <dcterms:modified xsi:type="dcterms:W3CDTF">2024-11-06T11:35:00Z</dcterms:modified>
  <cp:revision>12</cp:revision>
  <dc:subject/>
  <dc:title/>
</cp:coreProperties>
</file>